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SKILLZ HOCKEY CLINI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APRIL 2017 SCHOOL HOLIDA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REGISTRATION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PERSONAL DETAILS 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CHILDS NAME:</w:t>
        <w:tab/>
        <w:tab/>
        <w:tab/>
        <w:tab/>
        <w:t xml:space="preserve">AGE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PLAYING INFORMATION 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CLUB: </w:t>
        <w:tab/>
        <w:tab/>
        <w:t xml:space="preserve">  </w:t>
        <w:tab/>
        <w:tab/>
        <w:tab/>
        <w:t>GRADE/LEV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CLINIC – </w:t>
      </w:r>
      <w:r>
        <w:rPr>
          <w:rFonts w:cs="Calibri" w:ascii="Calibri" w:hAnsi="Calibri"/>
          <w:i/>
          <w:iCs/>
        </w:rPr>
        <w:t>(please nomina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LYNEHAM </w:t>
        <w:tab/>
        <w:tab/>
        <w:t>(10-11 April)</w:t>
        <w:tab/>
        <w:t>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TUGGERANONG </w:t>
        <w:tab/>
        <w:t>(12-13 April)</w:t>
        <w:tab/>
        <w:t>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bookmarkStart w:id="0" w:name="_Hlk478465436"/>
      <w:bookmarkEnd w:id="0"/>
      <w:r>
        <w:rPr>
          <w:rFonts w:cs="Calibri" w:ascii="Calibri" w:hAnsi="Calibri"/>
        </w:rPr>
        <w:t>EMERGENCY CONTACT NAME 1:</w:t>
        <w:tab/>
        <w:tab/>
        <w:t>CONTACT DETAIL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RELATIONSHIP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_Hlk478465436"/>
      <w:bookmarkStart w:id="2" w:name="_Hlk478465436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>EMERGENCY CONTACT NAME 2:</w:t>
        <w:tab/>
        <w:tab/>
        <w:t>CONTACT DETAIL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RELATIONSHIP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MEDICAL CONDITIONS/ALLERGIE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MEDICAL NOTES: </w:t>
      </w: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inline distT="0" distB="0" distL="0" distR="0">
                <wp:extent cx="4799965" cy="1942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1942560"/>
                          <a:chOff x="0" y="0"/>
                          <a:chExt cx="47998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998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113040"/>
                            <a:ext cx="445716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7.95pt;height:152.95pt" coordorigin="0,0" coordsize="7559,3059">
                <v:rect id="shape_0" stroked="f" o:allowincell="f" style="position:absolute;left:0;top:0;width:755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8;top:178;width:7018;height:26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>OTHER (</w:t>
      </w:r>
      <w:r>
        <w:rPr>
          <w:rFonts w:cs="Calibri" w:ascii="Calibri" w:hAnsi="Calibri"/>
          <w:i/>
        </w:rPr>
        <w:t>important information coaches may need to know)</w:t>
      </w:r>
      <w:r>
        <w:rPr>
          <w:rFonts w:cs="Calibri" w:ascii="Calibri" w:hAnsi="Calibri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PAYMENT METHOD: </w:t>
      </w:r>
      <w:r>
        <w:rPr>
          <w:rFonts w:cs="Calibri" w:ascii="Calibri" w:hAnsi="Calibri"/>
          <w:u w:val="single"/>
        </w:rPr>
        <w:t>(PAYMENT OF $70 TO BE MADE BEFORE START OF CLINI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>-CASH (CAN BE GIVEN ON 1</w:t>
      </w:r>
      <w:r>
        <w:rPr>
          <w:rFonts w:cs="Calibri" w:ascii="Calibri" w:hAnsi="Calibri"/>
          <w:vertAlign w:val="superscript"/>
        </w:rPr>
        <w:t>ST</w:t>
      </w:r>
      <w:r>
        <w:rPr>
          <w:rFonts w:cs="Calibri" w:ascii="Calibri" w:hAnsi="Calibri"/>
        </w:rPr>
        <w:t xml:space="preserve"> MORNING OF CLINI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>-CHEQUE PAYABLE TO PETA MACKIN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2160"/>
        <w:rPr/>
      </w:pPr>
      <w:r>
        <w:rPr>
          <w:rFonts w:cs="Calibri" w:ascii="Calibri" w:hAnsi="Calibri"/>
        </w:rPr>
        <w:t>-</w:t>
      </w:r>
      <w:r>
        <w:rPr>
          <w:rFonts w:cs="Calibri" w:ascii="Calibri" w:hAnsi="Calibri"/>
          <w:b/>
        </w:rPr>
        <w:t xml:space="preserve">DIRECT DEPOSIT – </w:t>
        <w:tab/>
        <w:t>Peta MacKinnon</w:t>
        <w:br/>
        <w:t>BSB 80502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  <w:tab/>
        <w:tab/>
        <w:t>ACC 03485193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>EMAIL YOUR REGISTRATION FORM TO – petamackinnon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29:00Z</dcterms:created>
  <dc:creator>Luke &amp; Peta</dc:creator>
  <dc:description/>
  <cp:keywords/>
  <dc:language>en-US</dc:language>
  <cp:lastModifiedBy>luke mackinnon</cp:lastModifiedBy>
  <dcterms:modified xsi:type="dcterms:W3CDTF">2017-03-28T09:29:00Z</dcterms:modified>
  <cp:revision>3</cp:revision>
  <dc:subject/>
  <dc:title>SKILLZ HOCKEY CLINIC SCHOOL HOLIDAY PROGRAM</dc:title>
</cp:coreProperties>
</file>